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6-11-004141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120" w:after="0"/>
        <w:ind w:right="14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обслуговувати та ремонтувати усе автомийне обладнання в повному обсязі, згідно переліку: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ерелік автомийного обладнання </w:t>
      </w:r>
    </w:p>
    <w:tbl>
      <w:tblPr>
        <w:tblW w:w="100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59"/>
        <w:gridCol w:w="709"/>
        <w:gridCol w:w="708"/>
        <w:gridCol w:w="2268"/>
        <w:gridCol w:w="794"/>
      </w:tblGrid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 xml:space="preserve">Найменування, марка виробничого обладн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(номенклатурний)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Кількість, 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Рік виготов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Місцезнаходження м. Киї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имітка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а портальна мийка EasyWash CN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чна портальна мийка MAXIW ASHV ARIONU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90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2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240" w:after="0"/>
        <w:ind w:left="708" w:right="113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color w:val="000000"/>
          <w:lang w:eastAsia="uk-UA"/>
        </w:rPr>
        <w:t>Строк надання послуг:до 31.12.202</w:t>
      </w:r>
      <w:r>
        <w:rPr>
          <w:rStyle w:val="Style16"/>
          <w:rFonts w:eastAsia="Calibri"/>
          <w:color w:val="000000"/>
          <w:lang w:val="ru-RU" w:eastAsia="uk-UA"/>
        </w:rPr>
        <w:t>5</w:t>
      </w:r>
      <w:r>
        <w:rPr>
          <w:rStyle w:val="Style16"/>
          <w:rFonts w:eastAsia="Calibri"/>
          <w:color w:val="000000"/>
          <w:lang w:eastAsia="uk-UA"/>
        </w:rPr>
        <w:t xml:space="preserve"> року.</w:t>
      </w:r>
    </w:p>
    <w:p>
      <w:pPr>
        <w:pStyle w:val="TextBody"/>
        <w:widowControl w:val="false"/>
        <w:spacing w:before="0" w:after="0"/>
        <w:ind w:right="140" w:firstLine="70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майстерень – м. Київ, вул. Вознесенський Яр 12-28, м. Київ, вул. Куренівська 16Д.</w:t>
      </w:r>
    </w:p>
    <w:p>
      <w:pPr>
        <w:pStyle w:val="Style17"/>
        <w:shd w:fill="FFFFFF" w:val="clear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підтримувати обладнання у технічно справному стані, забезпечив надійність, належний зовнішній вигляд, економічність, та екологічну безпеку. </w:t>
      </w:r>
    </w:p>
    <w:p>
      <w:pPr>
        <w:pStyle w:val="Normal"/>
        <w:suppressAutoHyphens w:val="tru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, трудомісткість робіт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Виконавець повинен провести безкоштовну попередню діагности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ий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мийок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мийок, Організація визначила орієнтовний перелік послуг, які передбачаються при технічному обслуговуванні і ремонті мийного обладнання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72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142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технічного обслуговування і ремонту обладнання – не більше 154 800,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45 200,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0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08:05:00Z</dcterms:modified>
  <cp:revision>3</cp:revision>
  <dc:subject/>
  <dc:title/>
</cp:coreProperties>
</file>